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66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60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2 3 2 2 2 2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348"/>
        <w:gridCol w:w="725"/>
        <w:gridCol w:w="958"/>
        <w:gridCol w:w="2347"/>
        <w:gridCol w:w="188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2576"/>
        <w:gridCol w:w="796"/>
        <w:gridCol w:w="1051"/>
        <w:gridCol w:w="2576"/>
        <w:gridCol w:w="2067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1:19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